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9024033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8591239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9107850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